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  <w:gridCol w:w="546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Председатель территориальной избирательной комиссии Тбилисск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 Л.В. Ерем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«___»  января 2014 го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mallCaps/>
        </w:rPr>
        <w:t xml:space="preserve">Программ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проведения семинаров с кадровым резервом членов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участковых избирательных комиссий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Территориальная избирательная комиссия Тбилисская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полугодие 2014 года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  <w:gridCol w:w="4536"/>
      </w:tblGrid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движение и регистрация кандидатов, основания для отказа в регистр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января 2014 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рганизации работы с избирателями с ограниченными  физическими возможностями. Создание условий в помещении УИК для голосования  избирателей -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января 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ование работы УИК, делопроизводство УИК, номенклатура дел У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по составлению и уточнению списков избирателей.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 за нарушение избирательного законодательства. Работа с жалобами, обращениями и заявлениями граждан, порядок рассмотрения жалоб (заявлений) на нарушения законодательства о выборах</w:t>
            </w:r>
            <w:r>
              <w:rPr>
                <w:b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арта 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членов УИК в день голосования; Подведение итогов голосо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формление и выдача заверенных копий протокола УИК об итогах голосования</w:t>
            </w:r>
          </w:p>
          <w:p>
            <w:pPr>
              <w:pStyle w:val="Normal"/>
              <w:jc w:val="both"/>
              <w:rPr/>
            </w:pPr>
            <w:r>
              <w:rPr/>
              <w:t>Работа с финансовыми документами У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апр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  <w:p>
            <w:pPr>
              <w:pStyle w:val="Normal"/>
              <w:jc w:val="center"/>
              <w:rPr/>
            </w:pPr>
            <w:r>
              <w:rPr/>
              <w:t>Бухгалтер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ранение и передача документов, связанных с подготовкой и проведением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участковой избиратель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опроизводство УИК, номенклатура дел У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июн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ретарь Т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УИК среди избирателей различных возрастных групп и категорий (молодые избиратели, избиратели с ограниченными физическими возможностя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 2014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tabs>
          <w:tab w:val="clear" w:pos="708"/>
          <w:tab w:val="left" w:pos="8280" w:leader="none"/>
        </w:tabs>
        <w:ind w:right="474" w:hanging="0"/>
        <w:jc w:val="both"/>
        <w:rPr/>
      </w:pPr>
      <w:r>
        <w:rPr/>
        <w:t>избирательной комиссии Тбилисская                                                                                                               Н.Н. Якушенко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49:00Z</dcterms:created>
  <dc:creator>Miheev</dc:creator>
  <dc:description/>
  <cp:keywords/>
  <dc:language>en-US</dc:language>
  <cp:lastModifiedBy>ТИК</cp:lastModifiedBy>
  <cp:lastPrinted>2013-08-01T13:44:00Z</cp:lastPrinted>
  <dcterms:modified xsi:type="dcterms:W3CDTF">2014-01-13T07:55:00Z</dcterms:modified>
  <cp:revision>5</cp:revision>
  <dc:subject/>
  <dc:title>Заместителю председателя</dc:title>
</cp:coreProperties>
</file>